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отниковского сельского поселения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 xml:space="preserve">                                                                                                                       № </w:t>
      </w:r>
      <w:r>
        <w:rPr/>
        <w:t xml:space="preserve">7/2 от 13.12.2024 г.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расходов по разделам, подразделам, целевым статьям, группам (группам и подгруппам) видов расходов классификации расходов бюджета Плотниковского сельского поселения на 2024 год и плановый период 2025 и 2026 годов               </w:t>
      </w:r>
      <w:r>
        <w:rPr/>
        <w:t>тыс. руб.</w:t>
      </w:r>
    </w:p>
    <w:tbl>
      <w:tblPr>
        <w:tblW w:w="1022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630"/>
        <w:gridCol w:w="630"/>
        <w:gridCol w:w="1545"/>
        <w:gridCol w:w="765"/>
        <w:gridCol w:w="1275"/>
        <w:gridCol w:w="1305"/>
        <w:gridCol w:w="1258"/>
      </w:tblGrid>
      <w:tr>
        <w:trPr>
          <w:trHeight w:val="2955" w:hRule="exact"/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6г.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90,3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86,7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86,79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3,97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0,76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0,769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3,97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0,769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0,769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83,97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0,76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0,769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20,7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5,59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5,598</w:t>
            </w:r>
          </w:p>
        </w:tc>
      </w:tr>
      <w:tr>
        <w:trPr>
          <w:trHeight w:val="2857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3,2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5,17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5,171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022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630"/>
        <w:gridCol w:w="615"/>
        <w:gridCol w:w="1575"/>
        <w:gridCol w:w="735"/>
        <w:gridCol w:w="1305"/>
        <w:gridCol w:w="1290"/>
        <w:gridCol w:w="1258"/>
      </w:tblGrid>
      <w:tr>
        <w:trPr>
          <w:trHeight w:val="2742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        администраций               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83,7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88,17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88,177</w:t>
            </w:r>
          </w:p>
        </w:tc>
      </w:tr>
      <w:tr>
        <w:trPr>
          <w:trHeight w:val="90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83,71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88,177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88,177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орган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80,4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85,17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85,177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14,1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5,8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5,819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6,03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4,15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4,158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2,03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4,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4,2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4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2,789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4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3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онное обеспечение деятельности территориальных административных комисс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70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3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70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3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39,000 </w:t>
            </w:r>
          </w:p>
        </w:tc>
      </w:tr>
      <w:tr>
        <w:trPr>
          <w:trHeight w:val="99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39,000 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7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7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,57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6,57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00000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6,57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00000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6,57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91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80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</w:tr>
      <w:tr>
        <w:trPr>
          <w:trHeight w:val="332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80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762,097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3,8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3,844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2,09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3,8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363,844 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управление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900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2,09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3,8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3,844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900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2,09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63,844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,844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9003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0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0</w:t>
            </w:r>
          </w:p>
        </w:tc>
      </w:tr>
      <w:tr>
        <w:trPr>
          <w:trHeight w:val="35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,67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,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,300</w:t>
            </w:r>
          </w:p>
        </w:tc>
      </w:tr>
      <w:tr>
        <w:trPr>
          <w:trHeight w:val="5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51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0,67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3,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7,3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511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,73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,3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,305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51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,57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,0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,044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51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3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,45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,951</w:t>
            </w:r>
          </w:p>
        </w:tc>
      </w:tr>
      <w:tr>
        <w:trPr>
          <w:trHeight w:val="1106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5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5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5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5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208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5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208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5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88,22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1,3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3,421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дное хозяйств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,1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1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color w:val="000000"/>
              </w:rPr>
              <w:t>Расходы на водные ресурс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000202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1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000202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1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14,06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6,3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8,421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14,06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6,306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8,421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рожное хозяйство (дорожный фонд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  <w:t>9900020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650,86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  <w:t>646,3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  <w:t>688,421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20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34,86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6,3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,421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2005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16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  <w:r>
              <w:rPr>
                <w:lang w:val="en-US"/>
              </w:rPr>
              <w:t>0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  <w:r>
              <w:rPr>
                <w:lang w:val="en-US"/>
              </w:rPr>
              <w:t>0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, передаваемые муниципальным районам из бюджетов сельских поселений на осуществление части полномочий по решению вопросов местного значения с заключенными соглашениям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7058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,39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7058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,39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7059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,41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7059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,41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9000</w:t>
            </w:r>
            <w:r>
              <w:rPr>
                <w:lang w:val="en-US"/>
              </w:rPr>
              <w:t>S174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39,39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</w:t>
            </w:r>
            <w:r>
              <w:rPr>
                <w:lang w:val="en-US"/>
              </w:rPr>
              <w:t>S174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39,39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5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землепользованию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2088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2088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262,8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00</w:t>
            </w:r>
          </w:p>
        </w:tc>
      </w:tr>
      <w:tr>
        <w:trPr>
          <w:trHeight w:val="311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262,8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00</w:t>
            </w:r>
          </w:p>
        </w:tc>
      </w:tr>
      <w:tr>
        <w:trPr>
          <w:trHeight w:val="311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2,88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0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479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209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3,43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209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3,43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, передаваемые муниципальным районам из бюджетов сельских поселений на осуществление части полномочий по решению вопросов местного значения с заключенными соглашения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705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,2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705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,2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содержание объектов благоустройств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9000</w:t>
            </w:r>
            <w:r>
              <w:rPr>
                <w:lang w:val="en-US"/>
              </w:rPr>
              <w:t>S22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2,2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</w:t>
            </w:r>
            <w:r>
              <w:rPr>
                <w:lang w:val="en-US"/>
              </w:rPr>
              <w:t>S22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2,2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,846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,846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,846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органов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,846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,846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85,25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3,88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3,886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85,25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3,88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3,886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85,25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3,88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3,886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казенных учрежде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94,29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6,58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6,583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92,55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5,83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5,839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2,1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9,7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9,744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49,636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0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деятельности (оказание услуг) казенных учреждений (библиотек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0001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,95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,3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,303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1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4,57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3,842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3,842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1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1,5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,46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,461</w:t>
            </w:r>
          </w:p>
        </w:tc>
      </w:tr>
      <w:tr>
        <w:trPr>
          <w:trHeight w:val="61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1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,86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81,77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15,78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71,39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false"/>
      <w:ind w:left="0" w:right="0" w:hanging="0"/>
      <w:jc w:val="both"/>
    </w:pPr>
    <w:rPr>
      <w:sz w:val="28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00000A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Arial" w:cs="Arial"/>
      <w:color w:val="00000A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00000A"/>
      <w:kern w:val="2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0"/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1:09:00Z</dcterms:created>
  <dc:creator>User</dc:creator>
  <dc:description/>
  <cp:keywords/>
  <dc:language>en-US</dc:language>
  <cp:lastModifiedBy>sergei klochkov</cp:lastModifiedBy>
  <cp:lastPrinted>2019-12-19T15:04:00Z</cp:lastPrinted>
  <dcterms:modified xsi:type="dcterms:W3CDTF">2025-01-23T06:43:00Z</dcterms:modified>
  <cp:revision>4</cp:revision>
  <dc:subject/>
  <dc:title/>
</cp:coreProperties>
</file>